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распоряжению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инистерства сельского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13.11.2023 № 99</w:t>
      </w:r>
    </w:p>
    <w:p>
      <w:pPr>
        <w:pStyle w:val="ConsPlusNonformat"/>
        <w:spacing w:before="960" w:after="12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в значениях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3 году и плановом периоде 2024 и 2025 годов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18"/>
          <w:szCs w:val="28"/>
        </w:rPr>
      </w:pPr>
      <w:r>
        <w:rPr>
          <w:rFonts w:eastAsia="Batang;바탕" w:cs="Times New Roman" w:ascii="Times New Roman" w:hAnsi="Times New Roman"/>
          <w:b/>
          <w:sz w:val="18"/>
          <w:szCs w:val="28"/>
        </w:rPr>
      </w:r>
    </w:p>
    <w:p>
      <w:pPr>
        <w:pStyle w:val="ConsPlusNonformat"/>
        <w:numPr>
          <w:ilvl w:val="0"/>
          <w:numId w:val="1"/>
        </w:numPr>
        <w:spacing w:lineRule="exact" w:line="440" w:before="0" w:after="120"/>
        <w:ind w:left="0"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В разделе 1 «Наименование государственной услуги: индивидуальная консультация» позиции подстрок 1.3.1 строки 1.3 «Натуральные нормы, используемые при определении значения норматива затрат на общехозяйственные нужды, отнесенных на стоимость государственной услуги»</w:t>
      </w:r>
      <w:r>
        <w:rPr/>
        <w:t xml:space="preserve">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701"/>
        <w:gridCol w:w="2693"/>
        <w:gridCol w:w="2694"/>
      </w:tblGrid>
      <w:tr>
        <w:trPr>
          <w:trHeight w:val="11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3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397" w:top="709" w:footer="0" w:bottom="993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701"/>
        <w:gridCol w:w="2693"/>
        <w:gridCol w:w="2694"/>
      </w:tblGrid>
      <w:tr>
        <w:trPr>
          <w:tblHeader w:val="true"/>
          <w:trHeight w:val="2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«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05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05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exact" w:line="440" w:before="120" w:after="12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зделе 2 «Наименование государственной услуги: Групповая консультация численностью 15 или менее человек» позиции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дстрок 1.3.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роки 1.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«Натуральные нормы, используемые при определении значения норматива затрат на общехозяйственные нужды, отнесенных на стоимость государственной услуги» изложить в следующей редакции:</w:t>
      </w:r>
    </w:p>
    <w:p>
      <w:pPr>
        <w:sectPr>
          <w:type w:val="continuous"/>
          <w:pgSz w:w="11906" w:h="16838"/>
          <w:pgMar w:left="1701" w:right="707" w:gutter="0" w:header="397" w:top="709" w:footer="0" w:bottom="993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exact" w:line="360" w:before="120" w:after="12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701"/>
        <w:gridCol w:w="2693"/>
        <w:gridCol w:w="2694"/>
      </w:tblGrid>
      <w:tr>
        <w:trPr>
          <w:trHeight w:val="1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7" w:gutter="0" w:header="340" w:top="968" w:footer="0" w:bottom="28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701"/>
        <w:gridCol w:w="2693"/>
        <w:gridCol w:w="2694"/>
      </w:tblGrid>
      <w:tr>
        <w:trPr>
          <w:tblHeader w:val="true"/>
          <w:trHeight w:val="41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7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«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4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4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 w:before="120" w:after="1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азделе 3 «Наименование государственной услуги: Групповая консультация численностью 16 и более человек» позиции подстрок 1.3.1 строки 1.3 «Натуральные нормы, используемые при определении значения норматива затрат на общехозяйственные нужды, отнесенных на стоимость государственной услуги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701"/>
        <w:gridCol w:w="2693"/>
        <w:gridCol w:w="26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40" w:top="968" w:footer="0" w:bottom="284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701"/>
        <w:gridCol w:w="2693"/>
        <w:gridCol w:w="2694"/>
      </w:tblGrid>
      <w:tr>
        <w:trPr>
          <w:tblHeader w:val="true"/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«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6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9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9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spacing w:before="72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40" w:top="968" w:footer="0" w:bottom="28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1AB6738FB46F39DEAF195AEE72AABE0820D8BA1A0D242426E4C2AF90460BC8A973985E4DB945384035B2FEBCAC3AFE6C35587224D0BAAF9DDCF2D4FuDWBM" TargetMode="External"/><Relationship Id="rId5" Type="http://schemas.openxmlformats.org/officeDocument/2006/relationships/hyperlink" Target="consultantplus://offline/ref=A1AB6738FB46F39DEAF195AEE72AABE0820D8BA1A0D242426E4C2AF90460BC8A973985E4DB945384035B2EE1CFC3AFE6C35587224D0BAAF9DDCF2D4FuDWBM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17:00Z</dcterms:created>
  <dc:creator>Владелец</dc:creator>
  <dc:description/>
  <cp:keywords/>
  <dc:language>en-US</dc:language>
  <cp:lastModifiedBy>Администратор безопасности</cp:lastModifiedBy>
  <cp:lastPrinted>2023-11-13T14:43:00Z</cp:lastPrinted>
  <dcterms:modified xsi:type="dcterms:W3CDTF">2023-11-14T07:55:00Z</dcterms:modified>
  <cp:revision>24</cp:revision>
  <dc:subject/>
  <dc:title/>
</cp:coreProperties>
</file>