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т 14.12.2022 № 112 «О Порядке определения нормативных затрат, применяемых при расчете объема финансового обеспечения </w:t>
        <w:br/>
        <w:t xml:space="preserve">выполнения государственного задания на 2023 год </w:t>
        <w:br/>
        <w:t xml:space="preserve">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</w:t>
        <w:br/>
        <w:t>и нормативных затрат на содержание принадлежащего этому бюджетному учреждению имущества»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.3.1 пункта 1.3 постановления Правительства Кировской области от 31.08.2023 № 458-П «О порядке индексации с 01.09.2023 заработной платы работников областных государственных учреждений и внесении изменений в постановление Правительства Кировской области от 26.01.2023 № 26-П «О порядке индексации заработной платы работников областных государственных учреждений в 2023 году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 Внести изменения в распоряжение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утвердив изменения 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 (приложение к Порядку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утвержденному вышеуказанным распоряжением министерства),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09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Е.А. Соф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2:00Z</dcterms:created>
  <dc:creator>Владелец</dc:creator>
  <dc:description/>
  <cp:keywords/>
  <dc:language>en-US</dc:language>
  <cp:lastModifiedBy>Администратор безопасности</cp:lastModifiedBy>
  <cp:lastPrinted>2022-10-26T15:54:00Z</cp:lastPrinted>
  <dcterms:modified xsi:type="dcterms:W3CDTF">2023-11-14T07:54:00Z</dcterms:modified>
  <cp:revision>16</cp:revision>
  <dc:subject/>
  <dc:title/>
</cp:coreProperties>
</file>